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鄂温克旗交通运输局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政府信息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开工作年度报告</w:t>
      </w:r>
    </w:p>
    <w:p>
      <w:pPr>
        <w:pStyle w:val="Normal"/>
        <w:spacing w:lineRule="exact" w:line="54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Style15"/>
        <w:widowControl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政府信息公开条例》（以下简称《条例》）和《呼伦贝尔市政府信息公开规定》要求，现公布鄂温克旗交通运输局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政府信息公开工作年度报告。报告内容包括总体情况、信息公开情况以及工作中存在的主要问题和改进措施。本年度报告中所列数据统计期限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到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。本报告的电子版可在鄂温克旗政府门户网站下载。如对本年度报告有任何疑问，请与鄂温克旗交通运输局办公室联系（联系电话</w:t>
      </w:r>
      <w:r>
        <w:rPr>
          <w:rFonts w:eastAsia="仿宋_GB2312" w:cs="仿宋_GB2312" w:ascii="仿宋_GB2312" w:hAnsi="仿宋_GB2312"/>
          <w:sz w:val="32"/>
          <w:szCs w:val="32"/>
        </w:rPr>
        <w:t>0470-8815794</w:t>
      </w:r>
      <w:r>
        <w:rPr>
          <w:rFonts w:ascii="仿宋_GB2312" w:hAnsi="仿宋_GB2312" w:cs="仿宋_GB2312" w:eastAsia="仿宋_GB2312"/>
          <w:sz w:val="32"/>
          <w:szCs w:val="32"/>
        </w:rPr>
        <w:t>，电子邮箱：</w:t>
      </w:r>
      <w:r>
        <w:rPr>
          <w:rFonts w:eastAsia="仿宋_GB2312" w:cs="仿宋_GB2312" w:ascii="仿宋_GB2312" w:hAnsi="仿宋_GB2312"/>
          <w:sz w:val="32"/>
          <w:szCs w:val="32"/>
        </w:rPr>
        <w:t>eqjtj@126.com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Style15"/>
        <w:widowControl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总体情况</w:t>
      </w:r>
    </w:p>
    <w:p>
      <w:pPr>
        <w:pStyle w:val="Style15"/>
        <w:widowControl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以来，我局深入贯彻党的十九大和十九届二中、三中、四中全会精神，认真落实《旗政府办公室关于印发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全旗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政务公开工作要点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的通知》文件要求，紧紧围绕全旗交通运输中心工作、重点项目建设和行政执法等重点领域和社会公众关切的热点、难点问题，加强信息公开发布、解读和回应工作，不断增强政府信息公开实效。</w:t>
      </w:r>
    </w:p>
    <w:p>
      <w:pPr>
        <w:pStyle w:val="Style15"/>
        <w:widowControl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动公开政府信息情况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加强组织领导，全面完善工作机制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及时调整领导小组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局建立一把手负总责、分管领导主抓、各部门共同参与、局党政办公室专职负责的工作机制，并根据人事变动，对领导小组成员进行及时的调整，确保全系统信息公开工作平稳有效开展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drawing>
          <wp:inline distT="0" distB="0" distL="0" distR="0">
            <wp:extent cx="4980940" cy="350266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不断完善相关制度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保障政务公开在我局的顺利实施，我局先后制定了政务公开政策解读、重大决策预公开、政府信息公开舆情回应制度等制度，按照规定主动公开，推进政务公开工作规范化开展。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drawing>
          <wp:inline distT="0" distB="0" distL="0" distR="0">
            <wp:extent cx="4979035" cy="377444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03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定期开展协调指导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交通运输工作实际，制定《交通运输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务公开工作要点》，确定工作重点、细化工作任务，明确责任，确定分工，保障政务公开工作落到实处。局党政办公室加强对政务公开工作的跟踪检查和指导，针对信息公开督查反馈的问题及时督促相关单位及时整改。</w:t>
      </w:r>
    </w:p>
    <w:p>
      <w:pPr>
        <w:pStyle w:val="Normal"/>
        <w:jc w:val="center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drawing>
          <wp:inline distT="0" distB="0" distL="0" distR="0">
            <wp:extent cx="5276850" cy="392811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强化载体建设，深入推进政府信息公开</w:t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主动公开重点领域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通过旗政府网站、机关公示栏、微信工作群等载体定期对财政资金、依法行政、重大项目等政府决策事项进行公开，促进行政决策更加透明、民主、科学。及时公开畅返不畅工程、农村公路危桥改造等民生工程开展情况，每季度发布交通重点项目建设进展情况。进一步做好人大代表建议和政协委员提案办理工作，及时向社会公开办理结果。目前，共承办的人大议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件，政协提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件，已经专人调查走访并回复，办结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政府信息公开平台公开规范性文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件。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drawing>
          <wp:inline distT="0" distB="0" distL="0" distR="0">
            <wp:extent cx="5607050" cy="430657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</w:r>
    </w:p>
    <w:p>
      <w:pPr>
        <w:pStyle w:val="Style16"/>
        <w:ind w:left="0" w:hanging="0"/>
        <w:jc w:val="center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drawing>
          <wp:inline distT="0" distB="0" distL="0" distR="0">
            <wp:extent cx="4615180" cy="12179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2490" cy="13995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eastAsia="宋体"/>
          <w:lang w:eastAsia="zh-CN"/>
        </w:rPr>
      </w:pPr>
      <w:r>
        <w:rPr/>
        <w:drawing>
          <wp:inline distT="0" distB="0" distL="0" distR="0">
            <wp:extent cx="4608195" cy="7696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611495" cy="35941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8" r="-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创新拓宽公开渠道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局逐步完善旗政府政务网站“政务公开”专栏、“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328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交通服务监督热线等市民留言的收集、整理、回复，加大跟踪处理和督促落实力度，畅通社会公众参与渠道，充分发挥政务公开在知民情、汇民智、解民忧方面的重要作用。同时，安排专人对我局各类微信工作群进行管理与维护，及时发布各类政务信息，进一步拓展和丰富了政务公开的渠道和方式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drawing>
          <wp:inline distT="0" distB="0" distL="0" distR="0">
            <wp:extent cx="5615305" cy="4531360"/>
            <wp:effectExtent l="0" t="0" r="0" b="0"/>
            <wp:docPr id="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ind w:firstLine="643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依规做好信息审查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认真按照“谁发布，谁审查”和“事前审查”原则，严格执行信息发布部门审查、分管领导审核和主要领导审批制，坚决杜绝涉密信息或敏感信息在互联网网站发布的现象发生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drawing>
          <wp:inline distT="0" distB="0" distL="0" distR="0">
            <wp:extent cx="5073650" cy="523557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523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??_GB2312;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收到和处理政府信息公开申请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eastAsia="仿宋_GB2312" w:cs="??_GB2312;Times New Roman" w:ascii="仿宋_GB2312" w:hAnsi="仿宋_GB2312"/>
          <w:sz w:val="32"/>
          <w:szCs w:val="32"/>
        </w:rPr>
        <w:t>2019</w:t>
      </w:r>
      <w:r>
        <w:rPr>
          <w:rFonts w:ascii="仿宋_GB2312" w:hAnsi="仿宋_GB2312" w:cs="宋体" w:eastAsia="仿宋_GB2312"/>
          <w:sz w:val="32"/>
          <w:szCs w:val="32"/>
        </w:rPr>
        <w:t>年度未收到政府信息公开</w:t>
      </w:r>
      <w:bookmarkStart w:id="0" w:name="_GoBack"/>
      <w:bookmarkEnd w:id="0"/>
      <w:r>
        <w:rPr>
          <w:rFonts w:ascii="仿宋_GB2312" w:hAnsi="仿宋_GB2312" w:cs="宋体" w:eastAsia="仿宋_GB2312"/>
          <w:sz w:val="32"/>
          <w:szCs w:val="32"/>
        </w:rPr>
        <w:t>申请。</w:t>
      </w:r>
    </w:p>
    <w:p>
      <w:pPr>
        <w:pStyle w:val="Normal"/>
        <w:spacing w:lineRule="exact" w:line="540"/>
        <w:ind w:firstLine="640"/>
        <w:rPr>
          <w:rFonts w:ascii="楷体_GB2312" w:hAnsi="楷体_GB2312" w:eastAsia="楷体_GB2312" w:cs="??_GB2312;Times New Roman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政府信息公开行政复议、行政诉讼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??_GB2312;Times New Roman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未收到因政府信息公开而申请行政复议、提起行政诉讼的案件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存在的主要问题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虽然我局政务公开工作取得了一些成效，但还存在着一些问题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一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信息公开的内容有待进一步完善，主动信息公开的完整性、及时性有待提高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配套制度还需进一步完善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三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务公开工作人员业务能力还需进一步提高；四是对政务公开的常态监督还有待进一步加强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下一步改进措施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强化监督检查，加大公开力度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工作要求，继续增强力量做好政务公开监督检查工作，督促局机关各股办、局属各单位严格按照上级关于政务公开的相关规定和要求，做好重点难点领域信息公开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完善事项目录，规范工作流程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工作实际继续细化、完善我局政务公开事项清单和目录，制定完善工作指南及流程图，进一步规范公开流程，确保政务公开工作有序开展，全力推进决策、执行、管理、服务和结果“五公开”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加强业务培训，提高人员素质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对政务公开的分管领导及工作人员进行专门的培训，切实增强业务能力。</w:t>
      </w:r>
    </w:p>
    <w:p>
      <w:pPr>
        <w:pStyle w:val="Normal"/>
        <w:spacing w:lineRule="exact" w:line="540"/>
        <w:ind w:firstLine="640"/>
        <w:rPr/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四）强化宣传力度，营造浓厚氛围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积极开展政务宣传工作，定期组织政务公开主题活动，提高群众对政务开的知晓率、参与率，营造浓厚氛围。</w:t>
      </w:r>
    </w:p>
    <w:sectPr>
      <w:footerReference w:type="default" r:id="rId1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杠</cp:lastModifiedBy>
  <dcterms:modified xsi:type="dcterms:W3CDTF">2020-01-10T03:52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